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648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           </w:t>
      </w:r>
    </w:p>
    <w:p>
      <w:pPr>
        <w:pStyle w:val="Heading2"/>
        <w:spacing w:lineRule="exact" w:line="32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 Роговского сельского поселения Тимашев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 имуществом» на 2021-2023 гг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   31 июля 2015 г. № 149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муниципальную программу  Роговского сельского поселения Тимашевского района  «Управление муниципальным имуществом»  на 2021-2023 гг. (прилагается).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Роговского сельского поселения Тимашевского района.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21 г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№____________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утверждении муниципальной программы Роговского сельского поселения Тимашевского района  «Управление муниципальным имуществом»</w:t>
      </w:r>
    </w:p>
    <w:p>
      <w:pPr>
        <w:pStyle w:val="TextBody"/>
        <w:jc w:val="center"/>
        <w:rPr>
          <w:bCs/>
        </w:rPr>
      </w:pPr>
      <w:r>
        <w:rPr>
          <w:szCs w:val="28"/>
        </w:rPr>
        <w:t xml:space="preserve">   </w:t>
      </w:r>
      <w:r>
        <w:rPr>
          <w:szCs w:val="28"/>
        </w:rPr>
        <w:t>на 2021-2023 гг.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/>
      </w:pPr>
      <w:r>
        <w:rPr>
          <w:bCs/>
        </w:rPr>
        <w:t xml:space="preserve">Заместитель главы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>Тимашевского района                                                                  Т.Г. Вологжанина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Ведущий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 xml:space="preserve">Тимашевского района                                                                           Р.В. Бигдан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  С.М. Федорова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Виталич</cp:lastModifiedBy>
  <cp:lastPrinted>2015-07-08T13:44:00Z</cp:lastPrinted>
  <dcterms:modified xsi:type="dcterms:W3CDTF">2020-11-16T11:32:00Z</dcterms:modified>
  <cp:revision>92</cp:revision>
  <dc:subject/>
  <dc:title/>
</cp:coreProperties>
</file>